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ИЙ ТУРИЗМ</w:t>
      </w:r>
    </w:p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овіки та жінки</w:t>
      </w:r>
    </w:p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center" w:pos="9639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істи місця на одному з перерахованих змагань або виконати вимоги однієї з класифікаційних таблиць (табл.№1.1, табл.№1.2, табл.№1.3, табл.№2.1)</w:t>
      </w:r>
    </w:p>
    <w:p>
      <w:pPr>
        <w:pStyle w:val="TextBody"/>
        <w:tabs>
          <w:tab w:val="clear" w:pos="708"/>
          <w:tab w:val="left" w:pos="0" w:leader="none"/>
          <w:tab w:val="center" w:pos="9639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center" w:pos="9639" w:leader="none"/>
        </w:tabs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рограм:</w:t>
      </w:r>
    </w:p>
    <w:p>
      <w:pPr>
        <w:pStyle w:val="TextBody"/>
        <w:tabs>
          <w:tab w:val="clear" w:pos="708"/>
          <w:tab w:val="left" w:pos="0" w:leader="none"/>
          <w:tab w:val="center" w:pos="9639" w:leader="none"/>
        </w:tabs>
        <w:spacing w:before="0" w:after="0"/>
        <w:ind w:left="10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  <w:lang w:val="uk-UA"/>
        </w:rPr>
        <w:t>Туристські спортивні походи.</w:t>
      </w:r>
    </w:p>
    <w:p>
      <w:pPr>
        <w:pStyle w:val="TextBody"/>
        <w:tabs>
          <w:tab w:val="clear" w:pos="708"/>
          <w:tab w:val="left" w:pos="0" w:leader="none"/>
          <w:tab w:val="center" w:pos="9639" w:leader="none"/>
        </w:tabs>
        <w:spacing w:before="0" w:after="0"/>
        <w:ind w:left="10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істи місце на одному з перерахованих змагань або виконати вимоги класифікаційних таблиць № 1.1; №1.2; №1.3.</w:t>
      </w:r>
    </w:p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ифікаційна таблиця вимог до керівни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уристських спортивних походів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блиця № 1.1</w:t>
      </w:r>
    </w:p>
    <w:tbl>
      <w:tblPr>
        <w:tblW w:w="9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94"/>
        <w:gridCol w:w="791"/>
        <w:gridCol w:w="596"/>
        <w:gridCol w:w="593"/>
        <w:gridCol w:w="596"/>
        <w:gridCol w:w="593"/>
        <w:gridCol w:w="596"/>
        <w:gridCol w:w="593"/>
        <w:gridCol w:w="596"/>
        <w:gridCol w:w="899"/>
        <w:gridCol w:w="596"/>
        <w:gridCol w:w="595"/>
      </w:tblGrid>
      <w:tr>
        <w:trPr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яди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я складності (к.с.) туристських спортивних походів</w:t>
            </w:r>
          </w:p>
        </w:tc>
      </w:tr>
      <w:tr>
        <w:trPr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 V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V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V І</w:t>
            </w:r>
          </w:p>
        </w:tc>
      </w:tr>
      <w:tr>
        <w:trPr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*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*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ін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* - участь, К* - керівництв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- один похід може бути комбінований</w:t>
      </w:r>
    </w:p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ифікаційна таблиця вимог до учасни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уристських спортивних походів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блиця № 1.2</w:t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30"/>
        <w:gridCol w:w="728"/>
        <w:gridCol w:w="827"/>
        <w:gridCol w:w="546"/>
        <w:gridCol w:w="549"/>
        <w:gridCol w:w="546"/>
        <w:gridCol w:w="827"/>
        <w:gridCol w:w="546"/>
        <w:gridCol w:w="549"/>
        <w:gridCol w:w="546"/>
        <w:gridCol w:w="827"/>
        <w:gridCol w:w="546"/>
      </w:tblGrid>
      <w:tr>
        <w:trPr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яди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ї складності (к.с.) туристських спортивних походів</w:t>
            </w:r>
          </w:p>
        </w:tc>
      </w:tr>
      <w:tr>
        <w:trPr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 V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V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V І</w:t>
            </w:r>
          </w:p>
        </w:tc>
      </w:tr>
      <w:tr>
        <w:trPr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</w:p>
        </w:tc>
      </w:tr>
      <w:tr>
        <w:trPr>
          <w:trHeight w:val="39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ін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*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*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юн.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дин похід 3 ступеня складності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юн.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дин похід 2 ступеня складності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юн.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дин похід 1 ступеня складності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* - участь, К* - керівництв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- допускається заміна на участь в одному поході на одну категорію складності вищ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ласифікаційна таблиця вимог до учасників Всеукраїнських та регіональних змагань зі спортивних туристських походів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блиця№ 1.3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680"/>
        <w:gridCol w:w="1579"/>
        <w:gridCol w:w="1621"/>
        <w:gridCol w:w="2045"/>
        <w:gridCol w:w="1668"/>
      </w:tblGrid>
      <w:tr>
        <w:trPr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яди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ця команд-учасниць чемпіонату туристських спортивних походів в залежності від категорії складності (к.с.)</w:t>
            </w:r>
          </w:p>
        </w:tc>
      </w:tr>
      <w:tr>
        <w:trPr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V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VІ</w:t>
            </w:r>
          </w:p>
        </w:tc>
      </w:tr>
      <w:tr>
        <w:trPr>
          <w:trHeight w:val="5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 чоловіки-керівн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1 – 2</w:t>
            </w:r>
          </w:p>
        </w:tc>
      </w:tr>
      <w:tr>
        <w:trPr>
          <w:trHeight w:val="28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ін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1 – 2</w:t>
            </w:r>
          </w:p>
        </w:tc>
      </w:tr>
      <w:tr>
        <w:trPr>
          <w:trHeight w:val="5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 чоловіки - учасн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+ К V к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1 –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1 – 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1-6</w:t>
            </w:r>
          </w:p>
        </w:tc>
      </w:tr>
      <w:tr>
        <w:trPr/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зря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2 – 3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4 - 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7 - 10</w:t>
            </w:r>
          </w:p>
        </w:tc>
      </w:tr>
      <w:tr>
        <w:trPr>
          <w:trHeight w:val="37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зря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2 – 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4 - 6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7 - 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виконання спортивних звань та розрядних вимо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ходи зараховуються на розряд або звання незалежно від того, з яких видів програми спортивного туризму вони здійсне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вання МСУ і розряд КМСУ присвоюється за умови наявності оформленого попереднього розря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ормативи наступного звання, розряду дозволяється виконувати згідно з вимогами будь-якої з таблиць – 1.1, 1.2, 1.3 або комбінації таблиць 1.1, 1.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Участь в одному поході VI категорії складності може бути замінена участю у двох походах V категорії склад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Датою виконання нормативу вважається дата затвердження протоколів змагань або дата видачі довідки про останній похід.</w:t>
      </w:r>
    </w:p>
    <w:p>
      <w:pPr>
        <w:pStyle w:val="Heading2"/>
        <w:spacing w:before="0" w:after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* Присвоєння спортивного звання Майстер спорту України здійснюється за умови, якщо норматив виконаний на змаганнях не нижче ІІІ ранг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I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магання з видів спортивного туризму (пішохідного, лижного, гірського, водного, велосипедного, автомототуризму, вітрильного, спелеологічного туризму).</w:t>
      </w:r>
    </w:p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айстер спорту України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 – в командних, 1-2 – в особистих – </w:t>
      </w:r>
      <w:r>
        <w:rPr>
          <w:color w:val="000000"/>
          <w:sz w:val="28"/>
          <w:szCs w:val="28"/>
          <w:lang w:val="uk-UA"/>
        </w:rPr>
        <w:t xml:space="preserve">на чемпіонаті України, за умови виконання нормативу на дистанції V класу з рангом не нижче 630 балів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ндидат у майстри спорту України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-</w:t>
      </w:r>
      <w:r>
        <w:rPr>
          <w:sz w:val="28"/>
          <w:szCs w:val="28"/>
          <w:lang w:val="uk-UA"/>
        </w:rPr>
        <w:t>6 –</w:t>
      </w:r>
      <w:r>
        <w:rPr>
          <w:color w:val="000000"/>
          <w:sz w:val="28"/>
          <w:szCs w:val="28"/>
          <w:lang w:val="uk-UA"/>
        </w:rPr>
        <w:t xml:space="preserve"> на чемпіонаті України, 1-4 – у Кубку або інших всеукраїнських змаганнях, 1-2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на Кримських республіканських, обласних, Київських та Севастопольських міських змаганнях за умови виконання нормативу на дистанції IV-V класу з рангом не нижче </w:t>
      </w:r>
      <w:r>
        <w:rPr>
          <w:sz w:val="28"/>
          <w:szCs w:val="28"/>
          <w:lang w:val="uk-UA"/>
        </w:rPr>
        <w:t>200</w:t>
      </w:r>
      <w:r>
        <w:rPr>
          <w:color w:val="000000"/>
          <w:sz w:val="28"/>
          <w:szCs w:val="28"/>
          <w:lang w:val="uk-UA"/>
        </w:rPr>
        <w:t xml:space="preserve"> балів та </w:t>
      </w:r>
      <w:r>
        <w:rPr>
          <w:sz w:val="28"/>
          <w:szCs w:val="28"/>
          <w:lang w:val="uk-UA"/>
        </w:rPr>
        <w:t>виконання вимог класифікаційної таблиці № 2.1</w:t>
      </w:r>
      <w:r>
        <w:rPr>
          <w:i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, П, III розряди, І, II юнацькі розряд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вимоги класифікаційної табл. 2.1 на змаганнях з одного із видів спортивного туризм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ласифікаційна таблиця зі  спортивного туризму  </w:t>
      </w:r>
    </w:p>
    <w:p>
      <w:pPr>
        <w:pStyle w:val="Normal"/>
        <w:shd w:fill="FFFFFF" w:val="clear"/>
        <w:jc w:val="right"/>
        <w:rPr/>
      </w:pPr>
      <w:r>
        <w:rPr/>
        <w:t>Таблиця №2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886"/>
        <w:gridCol w:w="800"/>
        <w:gridCol w:w="900"/>
        <w:gridCol w:w="1008"/>
        <w:gridCol w:w="990"/>
      </w:tblGrid>
      <w:tr>
        <w:trPr>
          <w:cantSplit w:val="true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нг змагань на окремій дистанції у балах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% від результату переможця</w:t>
            </w:r>
          </w:p>
        </w:tc>
      </w:tr>
      <w:tr>
        <w:trPr>
          <w:cantSplit w:val="true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М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 с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 с.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 с.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 ю.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 ю.р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ше за 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озряд виконується на дистанціях не нижче ІІІ клас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розряд виконується на дистанціях не нижче ІІ клас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 юнацький розряд виконують всі, хто повністю закінчив дистанцію і вклався у контрольний ча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г змагань на окремій дистанції визначається за таблицею 2.2 як сума балів за спортивні розряди і звання учасників команд, що посіли перші шість місць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                                                                        </w:t>
      </w:r>
      <w:r>
        <w:rPr/>
        <w:t>Таблиця №2.2</w: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812"/>
        <w:gridCol w:w="810"/>
        <w:gridCol w:w="420"/>
        <w:gridCol w:w="358"/>
        <w:gridCol w:w="1162"/>
        <w:gridCol w:w="804"/>
        <w:gridCol w:w="913"/>
      </w:tblGrid>
      <w:tr>
        <w:trPr>
          <w:trHeight w:val="7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ання і розряд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С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М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, І юн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 ю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 юн</w:t>
            </w:r>
          </w:p>
        </w:tc>
      </w:tr>
      <w:tr>
        <w:trPr>
          <w:trHeight w:val="509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складена з розрахунку 4-х учасників у команді. Якщо у команді інша кількість учасників, то для визначення суми балів команди розраховується середній бал і результат помножується на 4. Для особистих змагань сума балів перших шести учасників помножується на 4.</w:t>
      </w:r>
    </w:p>
    <w:p>
      <w:pPr>
        <w:pStyle w:val="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г в особистих змаганнях (окрім змішаних екіпажів, зв’язок) визначається для чоловіків і жінок окремо.</w:t>
      </w:r>
    </w:p>
    <w:p>
      <w:pPr>
        <w:pStyle w:val="Normal"/>
        <w:tabs>
          <w:tab w:val="clear" w:pos="708"/>
          <w:tab w:val="left" w:pos="3564" w:leader="none"/>
          <w:tab w:val="center" w:pos="55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виконання нормативів спортивних звань та  розрядних вимог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вання МСУ зі спортивного туризму присвоюється за умови участі у змаганнях не менше 14 команд (спортсменів) у виді програми, які представляють не менше 8 регіонів України та при виконанні вимог до відповідного класу дистан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Звання МСУ може бути присвоєно спортсменам, починаючи з 15 рок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Розряди у змаганнях зі спортивного туризму присвоюються у тому випадку, якщо на дистанціях мають заліковий результат не менше 6 команд (спортсменів), і при виконанні вимог до відповідного класу дистан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Вимоги до класу дистанцій у змаганнях зі спортивного туризму визначаються окремо у кожному з видів туризму у відповідному розділі “Правил змагань зі спортивного туризму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Звання МСУ та розряд КМСУ присвоюються за умови наявності попереднього розряд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У разі проведення змагань на  дистанціях у закритих приміщеннях можуть бути присвоєні спортивні розряди не вище нормативу КМ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рисвоєння спортивних звань за участь у змаганнях Всесвітніх ігор з неолімпійських видів спорту прирівнюється до вимог, які передбачені на змаганнях чемпіонату сві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Спортивні звання за участь у Всеукраїнських змаганнях присвоюються за умови проведення їх за Всеукраїнськими правилами змагань з видів спорту, які затверджені центральним органом виконавчої вл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портивні звання і розряди присвоюються тільки  з видів спортивного туризму (пішохідний, лижний, гірський, водний, велосипедний, автомототуризм, вітрильний, спелеологічний ).</w:t>
      </w:r>
    </w:p>
    <w:p>
      <w:pPr>
        <w:pStyle w:val="Heading2"/>
        <w:spacing w:before="0" w:after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* Присвоєння спортивного звання Майстер спорту України здійснюється за умови, якщо норматив виконаний на змаганнях не нижче ІІІ рангу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27:00Z</dcterms:created>
  <dc:creator>S</dc:creator>
  <dc:description/>
  <cp:keywords/>
  <dc:language>en-US</dc:language>
  <cp:lastModifiedBy>shcol</cp:lastModifiedBy>
  <dcterms:modified xsi:type="dcterms:W3CDTF">2009-05-12T05:29:00Z</dcterms:modified>
  <cp:revision>6</cp:revision>
  <dc:subject/>
  <dc:title>СПОРТИВНИЙ ТУРИЗМ</dc:title>
</cp:coreProperties>
</file>