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Е ОРІЄНТ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ОВІКИ ТА ЖІ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істи місця на одному з перерахованих змагань або виконати нормативи згідно з класифікаційною таблицею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стер спорту України міжнародного клас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3-на чемпіонаті світу в особистому залік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 на чемпіонаті світу, Європи в естафе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-2 – у  загальному заліку Кубка світу в особистому залі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-2 – у чемпіонаті Європи в особистому заліку;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стер спорту Україн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-2 – на чемпіонаті України , Всеукраїнських спортивних іграх в особистому заліку;</w:t>
      </w:r>
    </w:p>
    <w:p>
      <w:pPr>
        <w:pStyle w:val="2"/>
        <w:spacing w:before="0" w:after="0"/>
        <w:ind w:firstLine="567"/>
        <w:rPr/>
      </w:pPr>
      <w:r>
        <w:rPr>
          <w:sz w:val="28"/>
          <w:szCs w:val="28"/>
          <w:lang w:val="uk-UA"/>
        </w:rPr>
        <w:t>1 – у фіналі Кубка України в особистому заліку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 – на чемпіонаті України , Всеукраїнських спортивних іграх в естафеті за умови участі не менше 10 команд, які закінчили дистанцію естафет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2 на чемпіонаті світу серед юніорів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 – на чемпіонаті світу серед студенті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і розряди (Кандидат у майстри спорту України, І, ІІ, ІІІ та юнацькі розряди -І, ІІ, ІІІ) присвоюються згідно класифікаційної таблиці №1.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присвоєння спортивних звань і розряд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вання МСУМК присвоюється за умов, якщо у виді програми взяли участь не менше 14 спортсменів ( команд ), які представляють не менше  10 краї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вання МСУ присвоюється, якщо змагання проводились у віковій групі Ч-21, Ж-21, а дистанції відповідали класу майстрів спорту . Якщо на змаганнях у вікових групах Ч-21, Ж-21 окремо виділяється елітна група, то звання МСУ присвоюється тільки у цій групі. У виді програми повинні взяти участь не менше 14 спортсменів (команд ), які представляють не менше  10 регіонів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 умови проведення кваліфікаційних або півфінальних забігів звання МСУ присвоюється тільки у фінальних змагання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портивний розряд КМСУ виконується на дистанціях класів МСУ та КМ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Звання та розряди у багатоборстві  присвоюються згідно з найнижчим класом дистанцій  згідно , яка входила до багатобор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Під час підрахунку розрядні нормативи округляються до секунд та цілих очок на користь учас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Спортивні розряди дорослих присвоюються на дистанціях, що відповідають вимогам вікових груп 16 років і старши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Ранг змагань визначається сумою балів за діючі спортивні звання та розряди (згідно таблиці) не більш ніж 12 і не менше 3 українських спортсменів, які показали кращі результа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Присвоєння спортивних звань за участь у змаганнях Всесвітніх ігор з неолімпійських видів спорту прирівнюється до вимог, які передбачені  на змаганнях чемпіонату сві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Спортивні звання за участь у Всеукраїнських змаганнях присвоюються за умови проведення їх за  Всеукраїнськими правилами змагань з видів спорту, які затверджені центральним органом виконавчої влад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портивних результаті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86"/>
        <w:gridCol w:w="850"/>
        <w:gridCol w:w="1037"/>
        <w:gridCol w:w="1043"/>
        <w:gridCol w:w="1177"/>
        <w:gridCol w:w="1384"/>
        <w:gridCol w:w="895"/>
        <w:gridCol w:w="832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 та розря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розря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розряд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юн. розря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розряд, ІІ юн. розря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/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/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юн.)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3"/>
        <w:spacing w:before="0" w:after="0"/>
        <w:rPr/>
      </w:pPr>
      <w:r>
        <w:rPr/>
        <w:t>Класифікаційна таблиця №1</w:t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24"/>
        <w:gridCol w:w="856"/>
        <w:gridCol w:w="1080"/>
        <w:gridCol w:w="1102"/>
        <w:gridCol w:w="966"/>
        <w:gridCol w:w="867"/>
        <w:gridCol w:w="868"/>
        <w:gridCol w:w="1092"/>
        <w:gridCol w:w="938"/>
        <w:gridCol w:w="882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и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в % від часу переможця (орієнтування у заданому напрямі та маркірованих трасах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в % до очок переможця (орієнтування за вибором)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ро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розряд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юн. розря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розряд, ІІ юн. розря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юн. розря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С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розря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розряд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юн. розря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розряд, ІІ юн. розря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юн. розряд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</w:tr>
    </w:tbl>
    <w:p>
      <w:pPr>
        <w:pStyle w:val="Heading2"/>
        <w:spacing w:before="0" w:after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* Присвоєння спортивного звання Майстер спорту України здійснюється за умови, якщо норматив виконаний на змаганнях не нижче ІІІ рангу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25:00Z</dcterms:created>
  <dc:creator>S</dc:creator>
  <dc:description/>
  <cp:keywords/>
  <dc:language>en-US</dc:language>
  <cp:lastModifiedBy>shcol</cp:lastModifiedBy>
  <dcterms:modified xsi:type="dcterms:W3CDTF">2009-05-12T05:16:00Z</dcterms:modified>
  <cp:revision>2</cp:revision>
  <dc:subject/>
  <dc:title>СПОРТИВНЕ ОРІЄНТУВАННЯ</dc:title>
</cp:coreProperties>
</file>